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tbl>
      <w:tblPr>
        <w:tblW w:w="952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1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w Szpetalu Górnym: ul. Przyleśn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135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*3,0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*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2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7:13:00Z</dcterms:modified>
  <cp:revision>2</cp:revision>
  <dc:subject/>
  <dc:title>KOSZTORYS OFERTOWY</dc:title>
</cp:coreProperties>
</file>